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  <w:lang w:val="en-US" w:eastAsia="en-US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eastAsia="TH SarabunPSK;S......" w:cs="TH SarabunPSK;S......" w:ascii="TH SarabunPSK;S......" w:hAnsi="TH SarabunPSK;S......"/>
          <w:b/>
          <w:bCs/>
          <w:sz w:val="36"/>
          <w:szCs w:val="36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1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เมษ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2568 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ถึ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30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กันย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ชื่อ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-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กุล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;S......" w:ascii="TH SarabunPSK;S......" w:hAnsi="TH SarabunPSK;S......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1005628718" r:id="rId3"/>
        </w:objec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</w:t>
      </w: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 256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16"/>
          <w:szCs w:val="16"/>
        </w:rPr>
      </w:pPr>
      <w:r>
        <w:rPr>
          <w:rFonts w:cs="TH SarabunPSK;S......" w:ascii="TH SarabunPSK;S......" w:hAnsi="TH SarabunPSK;S......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imes New Roman" w:cs="TH SarabunPSK;S......" w:ascii="TH SarabunPSK;S......" w:hAnsi="TH SarabunPSK;S......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</w:t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 xml:space="preserve">   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20"/>
          <w:szCs w:val="20"/>
        </w:rPr>
      </w:pPr>
      <w:r>
        <w:rPr>
          <w:rFonts w:cs="TH SarabunPSK;S......" w:ascii="TH SarabunPSK;S......" w:hAnsi="TH SarabunPSK;S......"/>
          <w:color w:val="0D0D0D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มษายน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–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30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กันยาย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;S......" w:hAnsi="TH SarabunPSK;S......" w:cs="TH SarabunPSK;S......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-1)</w:t>
      </w:r>
      <w:r>
        <w:rPr>
          <w:rFonts w:cs="TH SarabunPSK;S......" w:ascii="TH SarabunPSK;S......" w:hAnsi="TH SarabunPSK;S......"/>
          <w:b/>
          <w:bCs/>
          <w:color w:val="0D0D0D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 xml:space="preserve">.-2)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..................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ข้าพเจ้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...........................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br/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                (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1)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รอบการ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อบที่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ุลาคม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นาคม</w:t>
      </w:r>
      <w:r>
        <w:rPr>
          <w:rFonts w:cs="TH SarabunPSK;S......" w:ascii="TH SarabunPSK;S......" w:hAnsi="TH SarabunPSK;S......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อบที่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มษายน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ันยายน</w:t>
      </w:r>
      <w:r>
        <w:rPr>
          <w:rFonts w:cs="TH SarabunPSK;S......" w:ascii="TH SarabunPSK;S......" w:hAnsi="TH SarabunPSK;S......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รับการประเมิน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ังกัด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บังคับบัญช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บริห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...............)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ไม่ต้อง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ประเมิน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ในส่วนนี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   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72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 xml:space="preserve">2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สอน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12.5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0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pacing w:val="-4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;S......" w:ascii="TH SarabunPSK;S......" w:hAnsi="TH SarabunPSK;S......"/>
          <w:sz w:val="32"/>
          <w:szCs w:val="32"/>
        </w:rPr>
        <w:t xml:space="preserve">36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z w:val="32"/>
          <w:szCs w:val="32"/>
        </w:rPr>
        <w:t xml:space="preserve">27.01-3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21.01 - 27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16.01 - 21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ภาระงานสอนไม่เกิน</w:t>
      </w:r>
      <w:r>
        <w:rPr>
          <w:rFonts w:cs="TH SarabunPSK;S......" w:ascii="TH SarabunPSK;S......" w:hAnsi="TH SarabunPSK;S......"/>
          <w:sz w:val="32"/>
          <w:szCs w:val="32"/>
        </w:rPr>
        <w:t xml:space="preserve">1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6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color w:val="000000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14.50)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วิจัยชั้น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br/>
        <w:t xml:space="preserve">                                    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ชื่อเรื่อง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90 .00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75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.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5.00)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และ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 xml:space="preserve">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,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ศ</w:t>
      </w:r>
      <w:r>
        <w:rPr>
          <w:rFonts w:cs="TH SarabunPSK;S......" w:ascii="TH SarabunPSK;S......" w:hAnsi="TH SarabunPSK;S......"/>
          <w:sz w:val="32"/>
          <w:szCs w:val="32"/>
        </w:rPr>
        <w:t xml:space="preserve">.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วิจั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6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.0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pacing w:val="-12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ร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คำสอ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ะเขียนตำรา 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าร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>60</w:t>
      </w:r>
      <w:r>
        <w:rPr>
          <w:rFonts w:cs="TH SarabunPSK;S......" w:ascii="TH SarabunPSK;S......" w:hAnsi="TH SarabunPSK;S......"/>
          <w:sz w:val="32"/>
          <w:szCs w:val="32"/>
        </w:rPr>
        <w:t>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จั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ย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รื่อง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color w:val="000000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color w:val="000000"/>
          <w:sz w:val="30"/>
          <w:szCs w:val="30"/>
        </w:rPr>
        <w:t xml:space="preserve">4)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ถ้า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เลือก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;S......" w:ascii="TH SarabunPSK;S......" w:hAnsi="TH SarabunPSK;S......"/>
          <w:sz w:val="30"/>
          <w:szCs w:val="30"/>
        </w:rPr>
        <w:t>/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สิ่งประดิษฐ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รื่อง 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>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50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26"/>
          <w:szCs w:val="26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3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7.0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พิจารณา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) 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>3.5</w:t>
      </w:r>
      <w:r>
        <w:rPr>
          <w:rFonts w:cs="TH SarabunPSK;S......" w:ascii="TH SarabunPSK;S......" w:hAnsi="TH SarabunPSK;S......"/>
          <w:sz w:val="32"/>
          <w:szCs w:val="32"/>
        </w:rPr>
        <w:t>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0"/>
          <w:szCs w:val="30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จำนวน  </w:t>
      </w:r>
      <w:r>
        <w:rPr>
          <w:rFonts w:cs="TH SarabunPSK;S......" w:ascii="TH SarabunPSK;S......" w:hAnsi="TH SarabunPSK;S......"/>
          <w:sz w:val="30"/>
          <w:szCs w:val="30"/>
        </w:rPr>
        <w:t xml:space="preserve">2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  </w:t>
      </w:r>
      <w:r>
        <w:rPr>
          <w:rFonts w:cs="TH SarabunPSK;S......" w:ascii="TH SarabunPSK;S......" w:hAnsi="TH SarabunPSK;S......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ab/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3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ะ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ใด  ได้แก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ด้านการวิจัย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เรีย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4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7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.   </w:t>
      </w:r>
      <w:r>
        <w:rPr>
          <w:rFonts w:cs="TH SarabunPSK;S......" w:ascii="TH SarabunPSK;S......" w:hAnsi="TH SarabunPSK;S......"/>
          <w:sz w:val="30"/>
          <w:szCs w:val="30"/>
        </w:rPr>
        <w:t>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</w:t>
      </w:r>
      <w:r>
        <w:rPr>
          <w:rFonts w:cs="TH SarabunPSK;S......" w:ascii="TH SarabunPSK;S......" w:hAnsi="TH SarabunPSK;S......"/>
          <w:sz w:val="30"/>
          <w:szCs w:val="30"/>
        </w:rPr>
        <w:t xml:space="preserve">2.  </w:t>
      </w:r>
      <w:r>
        <w:rPr>
          <w:rFonts w:cs="TH SarabunPSK;S......" w:ascii="TH SarabunPSK;S......" w:hAnsi="TH SarabunPSK;S......"/>
          <w:sz w:val="30"/>
          <w:szCs w:val="30"/>
        </w:rPr>
        <w:t>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3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11.0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 xml:space="preserve">8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ที่คณะจัดทั้งหม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8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4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สำเร็จของ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4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;S......" w:ascii="TH SarabunPSK;S......" w:hAnsi="TH SarabunPSK;S......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;S......" w:hAnsi="TH SarabunPSK;S......" w:eastAsia="+mn-ea" w:cs="TH SarabunPSK;S......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eastAsia="+mn-ea" w:cs="TH SarabunPSK;S......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0</w:t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4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ให้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ผู้รับการ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1. 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2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5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10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ุคลากรทุกคนใ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…………………</w:t>
      </w:r>
      <w:r>
        <w:rPr>
          <w:rFonts w:cs="TH SarabunPSK;S......" w:ascii="TH SarabunPSK;S......" w:hAnsi="TH SarabunPSK;S......"/>
          <w:sz w:val="32"/>
          <w:szCs w:val="32"/>
        </w:rPr>
        <w:t>.…………………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  <w:tab/>
        <w:t xml:space="preserve">    </w:t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  <w:tab/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2)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รอบการ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อบที่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ุลาคม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นาคม</w:t>
      </w:r>
      <w:r>
        <w:rPr>
          <w:rFonts w:cs="TH SarabunPSK;S......" w:ascii="TH SarabunPSK;S......" w:hAnsi="TH SarabunPSK;S......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อบที่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มษายน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ันยายน</w:t>
      </w:r>
      <w:r>
        <w:rPr>
          <w:rFonts w:cs="TH SarabunPSK;S......" w:ascii="TH SarabunPSK;S......" w:hAnsi="TH SarabunPSK;S......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รับการประเมิน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ังกัด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บังคับบัญช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ก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มุ่งผลสัมฤทธิ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บริการที่ด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ทำงานเป็นที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ข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ค้นคว้าถ่ายทอดความรู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พัฒนาศักยภาพค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คิดวิเคราะห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สืบเสาะข้อมูล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มองภาพรวมองค์ก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6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สร้างสัมพันธภาพ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6"/>
          <w:sz w:val="32"/>
          <w:sz w:val="32"/>
          <w:szCs w:val="32"/>
        </w:rPr>
        <w:t>ลงนามเมื่อจัดทำข้อตกลง</w:t>
      </w:r>
      <w:r>
        <w:rPr>
          <w:rFonts w:cs="TH SarabunPSK;S......" w:ascii="TH SarabunPSK;S......" w:hAnsi="TH SarabunPSK;S......"/>
          <w:b/>
          <w:bCs/>
          <w:color w:val="000000"/>
          <w:spacing w:val="-6"/>
          <w:sz w:val="32"/>
          <w:szCs w:val="32"/>
        </w:rPr>
        <w:t>)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>ระบุข้อมูลใน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(1) (2)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>ตามลักษณะ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ของตำแหน่งที่กำหนดให้ครบ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)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sz w:val="32"/>
          <w:szCs w:val="32"/>
        </w:rPr>
        <w:t xml:space="preserve">)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)                     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</w:rPr>
        <w:tab/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</w:t>
      </w:r>
      <w:r>
        <w:rPr>
          <w:rFonts w:cs="TH SarabunPSK;S......" w:ascii="TH SarabunPSK;S......" w:hAnsi="TH SarabunPSK;S......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บุคลากร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 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มรรถนะที่จะพัฒนา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ที่คาดหวัง </w:t>
      </w:r>
      <w:r>
        <w:rPr>
          <w:rFonts w:cs="TH SarabunPSK;S......" w:ascii="TH SarabunPSK;S......" w:hAnsi="TH SarabunPSK;S......"/>
          <w:sz w:val="32"/>
          <w:szCs w:val="32"/>
        </w:rPr>
        <w:t xml:space="preserve">: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1 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;S......" w:cs="TH SarabunPSK;S......" w:ascii="TH SarabunPSK;S......" w:hAnsi="TH SarabunPSK;S......"/>
        </w:rPr>
        <w:t xml:space="preserve">  </w:t>
      </w: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</w:t>
      </w:r>
      <w:r>
        <w:rPr>
          <w:rFonts w:cs="TH SarabunPSK;S......" w:ascii="TH SarabunPSK;S......" w:hAnsi="TH SarabunPSK;S......"/>
        </w:rPr>
        <w:t>........</w:t>
      </w:r>
      <w:r>
        <w:rPr>
          <w:rFonts w:cs="TH SarabunPSK;S......" w:ascii="TH SarabunPSK;S......" w:hAnsi="TH SarabunPSK;S......"/>
        </w:rPr>
        <w:t>.....</w:t>
      </w:r>
      <w:r>
        <w:rPr>
          <w:rFonts w:cs="TH SarabunPSK;S......" w:ascii="TH SarabunPSK;S......" w:hAnsi="TH SarabunPSK;S......"/>
        </w:rPr>
        <w:t>....................................(</w:t>
      </w:r>
      <w:r>
        <w:rPr>
          <w:rFonts w:ascii="TH SarabunPSK;S......" w:hAnsi="TH SarabunPSK;S......" w:cs="TH SarabunPSK;S......"/>
        </w:rPr>
        <w:t>ผู้รับการประเมิน</w:t>
      </w:r>
      <w:r>
        <w:rPr>
          <w:rFonts w:cs="TH SarabunPSK;S......" w:ascii="TH SarabunPSK;S......" w:hAnsi="TH SarabunPSK;S......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altName w:val="S......"/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~ </w:t>
    </w:r>
    <w:r>
      <w:rPr>
        <w:rFonts w:eastAsia="Times New Roman" w:cs="TH SarabunPSK;S......" w:ascii="TH SarabunPSK;S......" w:hAnsi="TH SarabunPSK;S......"/>
        <w:sz w:val="32"/>
        <w:szCs w:val="32"/>
      </w:rPr>
      <w:fldChar w:fldCharType="begin"/>
    </w:r>
    <w:r>
      <w:rPr>
        <w:sz w:val="32"/>
        <w:szCs w:val="32"/>
        <w:rFonts w:eastAsia="Times New Roman" w:cs="TH SarabunPSK;S......" w:ascii="TH SarabunPSK;S......" w:hAnsi="TH SarabunPSK;S......"/>
      </w:rPr>
      <w:instrText xml:space="preserve"> PAGE </w:instrTex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separate"/>
    </w:r>
    <w:r>
      <w:rPr>
        <w:sz w:val="32"/>
        <w:szCs w:val="32"/>
        <w:rFonts w:eastAsia="Times New Roman" w:cs="TH SarabunPSK;S......" w:ascii="TH SarabunPSK;S......" w:hAnsi="TH SarabunPSK;S......"/>
      </w:rPr>
      <w:t>14</w: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end"/>
    </w: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Calibri Light" w:cs="Calibri Light" w:ascii="Calibri Light" w:hAnsi="Calibri Light"/>
        <w:sz w:val="35"/>
        <w:lang w:val="th-TH"/>
      </w:rPr>
      <w:t xml:space="preserve">                                                          </w:t>
    </w: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  <w:r>
      <w:rPr>
        <w:rFonts w:eastAsia="Times New Roman" w:cs="Calibri Light" w:ascii="Calibri Light" w:hAnsi="Calibri Light"/>
        <w:sz w:val="35"/>
      </w:rPr>
      <w:t xml:space="preserve">                          </w:t>
    </w:r>
    <w:r>
      <w:rPr>
        <w:rFonts w:ascii="Calibri Light" w:hAnsi="Calibri Light" w:eastAsia="Times New Roman" w:cs="Calibri Light"/>
        <w:sz w:val="35"/>
        <w:sz w:val="35"/>
      </w:rPr>
      <w:t>สายวิชาการ รศ</w:t>
    </w:r>
    <w:r>
      <w:rPr>
        <w:rFonts w:eastAsia="Times New Roman" w:cs="Calibri Light" w:ascii="Calibri Light" w:hAnsi="Calibri Light"/>
        <w:sz w:val="35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23-05-19T11:24:00Z</cp:lastPrinted>
  <dcterms:modified xsi:type="dcterms:W3CDTF">2025-06-19T07:13:00Z</dcterms:modified>
  <cp:revision>38</cp:revision>
  <dc:subject/>
  <dc:title/>
</cp:coreProperties>
</file>